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Traditional Arabic" w:hAnsi="Traditional Arabic;Traditional Arabic" w:cs="Traditional Arabic;Traditional Arabic"/>
          <w:b/>
          <w:b/>
          <w:bCs/>
          <w:color w:val="FF0000"/>
          <w:sz w:val="44"/>
          <w:szCs w:val="44"/>
        </w:rPr>
      </w:pPr>
      <w:r>
        <w:rPr>
          <w:rFonts w:ascii="Traditional Arabic;Traditional Arabic" w:hAnsi="Traditional Arabic;Traditional Arabic" w:cs="Traditional Arabic;Traditional Arabic"/>
          <w:b/>
          <w:b/>
          <w:bCs/>
          <w:color w:val="FF0000"/>
          <w:sz w:val="44"/>
          <w:sz w:val="44"/>
          <w:szCs w:val="44"/>
          <w:rtl w:val="true"/>
        </w:rPr>
        <w:t xml:space="preserve">عمدة الفقه </w:t>
      </w:r>
      <w:r>
        <w:rPr>
          <w:rFonts w:cs="Traditional Arabic;Traditional Arabic" w:ascii="Traditional Arabic;Traditional Arabic" w:hAnsi="Traditional Arabic;Traditional Arabic"/>
          <w:b/>
          <w:bCs/>
          <w:color w:val="FF0000"/>
          <w:sz w:val="44"/>
          <w:szCs w:val="44"/>
          <w:rtl w:val="true"/>
        </w:rPr>
        <w:t>(</w:t>
      </w:r>
      <w:r>
        <w:rPr>
          <w:rFonts w:ascii="Traditional Arabic;Traditional Arabic" w:hAnsi="Traditional Arabic;Traditional Arabic" w:cs="Traditional Arabic;Traditional Arabic"/>
          <w:b/>
          <w:b/>
          <w:bCs/>
          <w:color w:val="FF0000"/>
          <w:sz w:val="44"/>
          <w:sz w:val="44"/>
          <w:szCs w:val="44"/>
          <w:rtl w:val="true"/>
        </w:rPr>
        <w:t xml:space="preserve">المستوى الأول </w:t>
      </w:r>
      <w:r>
        <w:rPr>
          <w:rFonts w:cs="Traditional Arabic;Traditional Arabic" w:ascii="Traditional Arabic;Traditional Arabic" w:hAnsi="Traditional Arabic;Traditional Arabic"/>
          <w:b/>
          <w:bCs/>
          <w:color w:val="FF0000"/>
          <w:sz w:val="44"/>
          <w:szCs w:val="44"/>
          <w:rtl w:val="true"/>
        </w:rPr>
        <w:t>(</w:t>
      </w:r>
      <w:r>
        <w:rPr>
          <w:rFonts w:cs="Traditional Arabic;Traditional Arabic" w:ascii="Traditional Arabic;Traditional Arabic" w:hAnsi="Traditional Arabic;Traditional Arabic"/>
          <w:b/>
          <w:bCs/>
          <w:color w:val="FF0000"/>
          <w:sz w:val="44"/>
          <w:szCs w:val="44"/>
        </w:rPr>
        <w:t>1</w:t>
      </w:r>
      <w:r>
        <w:rPr>
          <w:rFonts w:cs="Traditional Arabic;Traditional Arabic" w:ascii="Traditional Arabic;Traditional Arabic" w:hAnsi="Traditional Arabic;Traditional Arabic"/>
          <w:b/>
          <w:bCs/>
          <w:color w:val="FF0000"/>
          <w:sz w:val="44"/>
          <w:szCs w:val="44"/>
          <w:rtl w:val="true"/>
        </w:rPr>
        <w:t>))</w:t>
      </w:r>
    </w:p>
    <w:p>
      <w:pPr>
        <w:pStyle w:val="Normal"/>
        <w:jc w:val="center"/>
        <w:rPr>
          <w:rFonts w:ascii="Traditional Arabic;Traditional Arabic" w:hAnsi="Traditional Arabic;Traditional Arabic" w:cs="Traditional Arabic;Traditional Arabic"/>
          <w:b/>
          <w:b/>
          <w:bCs/>
          <w:color w:val="0000FF"/>
          <w:sz w:val="44"/>
          <w:szCs w:val="44"/>
        </w:rPr>
      </w:pPr>
      <w:r>
        <w:rPr>
          <w:rFonts w:ascii="Traditional Arabic;Traditional Arabic" w:hAnsi="Traditional Arabic;Traditional Arabic" w:cs="Traditional Arabic;Traditional Arabic"/>
          <w:b/>
          <w:b/>
          <w:bCs/>
          <w:color w:val="0000FF"/>
          <w:sz w:val="44"/>
          <w:sz w:val="44"/>
          <w:szCs w:val="44"/>
          <w:rtl w:val="true"/>
        </w:rPr>
        <w:t xml:space="preserve">الدرس </w:t>
      </w:r>
      <w:r>
        <w:rPr>
          <w:rFonts w:ascii="Traditional Arabic;Traditional Arabic" w:hAnsi="Traditional Arabic;Traditional Arabic" w:cs="Traditional Arabic;Traditional Arabic"/>
          <w:b/>
          <w:b/>
          <w:bCs/>
          <w:color w:val="0000FF"/>
          <w:sz w:val="44"/>
          <w:sz w:val="44"/>
          <w:szCs w:val="44"/>
          <w:rtl w:val="true"/>
        </w:rPr>
        <w:t xml:space="preserve">الثاني والعشرون </w:t>
      </w:r>
      <w:r>
        <w:rPr>
          <w:rFonts w:cs="Traditional Arabic;Traditional Arabic" w:ascii="Traditional Arabic;Traditional Arabic" w:hAnsi="Traditional Arabic;Traditional Arabic"/>
          <w:b/>
          <w:bCs/>
          <w:color w:val="0000FF"/>
          <w:sz w:val="44"/>
          <w:szCs w:val="44"/>
          <w:rtl w:val="true"/>
        </w:rPr>
        <w:t>(</w:t>
      </w:r>
      <w:r>
        <w:rPr>
          <w:rFonts w:cs="Traditional Arabic;Traditional Arabic" w:ascii="Traditional Arabic;Traditional Arabic" w:hAnsi="Traditional Arabic;Traditional Arabic"/>
          <w:b/>
          <w:bCs/>
          <w:color w:val="0000FF"/>
          <w:sz w:val="44"/>
          <w:szCs w:val="44"/>
        </w:rPr>
        <w:t>22</w:t>
      </w:r>
      <w:r>
        <w:rPr>
          <w:rFonts w:cs="Traditional Arabic;Traditional Arabic" w:ascii="Traditional Arabic;Traditional Arabic" w:hAnsi="Traditional Arabic;Traditional Arabic"/>
          <w:b/>
          <w:bCs/>
          <w:color w:val="0000FF"/>
          <w:sz w:val="44"/>
          <w:szCs w:val="44"/>
          <w:rtl w:val="true"/>
        </w:rPr>
        <w:t>)</w:t>
      </w:r>
    </w:p>
    <w:p>
      <w:pPr>
        <w:pStyle w:val="Normal"/>
        <w:jc w:val="right"/>
        <w:rPr>
          <w:rFonts w:ascii="Traditional Arabic;Traditional Arabic" w:hAnsi="Traditional Arabic;Traditional Arabic" w:cs="Traditional Arabic;Traditional Arabic"/>
          <w:b/>
          <w:b/>
          <w:bCs/>
          <w:color w:val="006600"/>
          <w:szCs w:val="24"/>
          <w:lang w:bidi="ar-EG"/>
        </w:rPr>
      </w:pPr>
      <w:r>
        <w:rPr>
          <w:rFonts w:ascii="Traditional Arabic;Traditional Arabic" w:hAnsi="Traditional Arabic;Traditional Arabic" w:cs="Traditional Arabic;Traditional Arabic"/>
          <w:b/>
          <w:b/>
          <w:bCs/>
          <w:color w:val="006600"/>
          <w:szCs w:val="24"/>
          <w:rtl w:val="true"/>
          <w:lang w:bidi="ar-EG"/>
        </w:rPr>
        <w:t xml:space="preserve">فضيلة </w:t>
      </w:r>
      <w:r>
        <w:rPr>
          <w:rFonts w:ascii="Traditional Arabic;Traditional Arabic" w:hAnsi="Traditional Arabic;Traditional Arabic" w:cs="Traditional Arabic;Traditional Arabic"/>
          <w:b/>
          <w:b/>
          <w:bCs/>
          <w:color w:val="006600"/>
          <w:szCs w:val="24"/>
          <w:rtl w:val="true"/>
          <w:lang w:bidi="ar-EG"/>
        </w:rPr>
        <w:t>الشيخ</w:t>
      </w:r>
      <w:r>
        <w:rPr>
          <w:rFonts w:cs="Traditional Arabic;Traditional Arabic" w:ascii="Traditional Arabic;Traditional Arabic" w:hAnsi="Traditional Arabic;Traditional Arabic"/>
          <w:b/>
          <w:bCs/>
          <w:color w:val="006600"/>
          <w:szCs w:val="24"/>
          <w:rtl w:val="true"/>
          <w:lang w:bidi="ar-EG"/>
        </w:rPr>
        <w:t>/</w:t>
      </w:r>
      <w:r>
        <w:rPr>
          <w:rFonts w:ascii="Traditional Arabic;Traditional Arabic" w:hAnsi="Traditional Arabic;Traditional Arabic" w:cs="Traditional Arabic;Traditional Arabic"/>
          <w:b/>
          <w:b/>
          <w:bCs/>
          <w:color w:val="006600"/>
          <w:szCs w:val="24"/>
          <w:rtl w:val="true"/>
          <w:lang w:bidi="ar-EG"/>
        </w:rPr>
        <w:t>د</w:t>
      </w:r>
      <w:r>
        <w:rPr>
          <w:rFonts w:cs="Traditional Arabic;Traditional Arabic" w:ascii="Traditional Arabic;Traditional Arabic" w:hAnsi="Traditional Arabic;Traditional Arabic"/>
          <w:b/>
          <w:bCs/>
          <w:color w:val="006600"/>
          <w:szCs w:val="24"/>
          <w:rtl w:val="true"/>
          <w:lang w:bidi="ar-EG"/>
        </w:rPr>
        <w:t>.</w:t>
      </w:r>
      <w:r>
        <w:rPr>
          <w:rFonts w:cs="Traditional Arabic;Traditional Arabic" w:ascii="Traditional Arabic;Traditional Arabic" w:hAnsi="Traditional Arabic;Traditional Arabic"/>
          <w:b/>
          <w:bCs/>
          <w:color w:val="006600"/>
          <w:szCs w:val="24"/>
          <w:rtl w:val="true"/>
          <w:lang w:bidi="ar-EG"/>
        </w:rPr>
        <w:t xml:space="preserve"> </w:t>
      </w:r>
      <w:r>
        <w:rPr>
          <w:rFonts w:ascii="Traditional Arabic;Traditional Arabic" w:hAnsi="Traditional Arabic;Traditional Arabic" w:cs="Traditional Arabic;Traditional Arabic"/>
          <w:b/>
          <w:b/>
          <w:bCs/>
          <w:color w:val="006600"/>
          <w:szCs w:val="24"/>
          <w:rtl w:val="true"/>
          <w:lang w:bidi="ar-EG"/>
        </w:rPr>
        <w:t>راشد بن عثمان الزهراني</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بسم الله الرحمن الرحيم</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حمد لله رب العالمين، وصلى الله وسلم وبارك على نبينا محم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على آله وأصحابه أجمع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ما بع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يها الأحبة الكرام سلام الله عليكم ورحمته وبركاته، وحياكم الله في لقا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دروس عمدة الفقه، ضمن برنامج البناء العلمي</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الذي نسأل الله جلَّ وعلَا أن ينفع به المسلمين في كل مك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أرحب بكم وبإخواني المشاركين معنا في الاستوديو فحياكم الله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الشيخ سعد والشيخ صهيب والشيخ سمير، خلال مسيرة عشرين حلق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اثنين وعشرين حلق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الآ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نحن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نتدارس هذا الكتاب العظيم عمدة الفقه، نسأل الله جلَّ وعلَا كما جمعنا في الدنيا أن يجمعنا في جنته إنه عزَّ وجلَّ جوا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ريم</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بلغ بنا المقام في الدرس الماضي في باب صلاة العيدين، وتقدم</w:t>
      </w:r>
      <w:r>
        <w:rPr>
          <w:rFonts w:ascii="Traditional Arabic;Traditional Arabic" w:hAnsi="Traditional Arabic;Traditional Arabic" w:cs="Traditional Arabic;Traditional Arabic"/>
          <w:sz w:val="34"/>
          <w:sz w:val="34"/>
          <w:szCs w:val="34"/>
          <w:rtl w:val="true"/>
        </w:rPr>
        <w:t>ت</w:t>
      </w:r>
      <w:r>
        <w:rPr>
          <w:rFonts w:ascii="Traditional Arabic;Traditional Arabic" w:hAnsi="Traditional Arabic;Traditional Arabic" w:cs="Traditional Arabic;Traditional Arabic"/>
          <w:sz w:val="34"/>
          <w:sz w:val="34"/>
          <w:szCs w:val="34"/>
          <w:rtl w:val="true"/>
        </w:rPr>
        <w:t xml:space="preserve"> جم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الأحكام المتعلقة بصلاة العيد في وقتها، والأحكام المتعلقة بالخطبة والأحكام المتعلقة بالصلاة، وبالتكبيرات، ونكمل بإذن الله عزَّ وجلَّ في هذا اللقاء ما تبقى من باب صلاة العيد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تفضل يا شيخ سع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الحمد لله وصلى الله وسلم على رسول الله، وعلى آله وصحبه ومن والاه، أما بع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فاللهم اغفر لنا ولشيخنا وللحاضرين والمشاهدين وجميع المسلم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 ابن قدامة رحمه الله</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فإن كان فطر</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 حثهم على الصدقة وبين لهم حكمه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هذه بعض الأحكام المتعلقة بالخطبة، ما المشروع أن يقوله الخطيب في خطبة العي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إن كان فطر</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sz w:val="34"/>
          <w:sz w:val="34"/>
          <w:szCs w:val="34"/>
          <w:rtl w:val="true"/>
        </w:rPr>
        <w:t>، أي</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كانت صلاة عيد الفطر حثهم على الصدقة، وب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ن لهم حكمها، وما يتعلق بصدقة الفطر وما فيها من أحك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يبين أيضًا حكم من صلى ولم يخرج هذه الصلاة، وما يتعلق بها من أحك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فالحديث هنا مناس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لحال الذي يعيشه المسلمو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هنا أنبه على قض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تتعلق بالمواضيع التي تطرح في الخطب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حي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يرى الخطيب أن الناس قد أحكموا هذه المواضيع وعرفوها، وأنه لا حاجة لذكرها ونحو ذلك، ونقو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ا</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لأن </w:t>
      </w:r>
      <w:r>
        <w:rPr>
          <w:rFonts w:ascii="Traditional Arabic;Traditional Arabic" w:hAnsi="Traditional Arabic;Traditional Arabic" w:cs="Traditional Arabic;Traditional Arabic"/>
          <w:sz w:val="34"/>
          <w:sz w:val="34"/>
          <w:szCs w:val="34"/>
          <w:rtl w:val="true"/>
        </w:rPr>
        <w:t xml:space="preserve">الله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زَّ وج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وَذَكِّرْ فَإِنَّ الذِّكْرَى تَنفَعُ المُؤْمِنِينَ﴾</w:t>
      </w:r>
      <w:r>
        <w:rPr>
          <w:rFonts w:ascii="Traditional Arabic;Traditional Arabic" w:hAnsi="Traditional Arabic;Traditional Arabic" w:eastAsia="MS Mincho;ＭＳ 明朝" w:cs="Traditional Arabic;Traditional Arabic"/>
          <w:sz w:val="34"/>
          <w:sz w:val="34"/>
          <w:szCs w:val="34"/>
          <w:rtl w:val="true"/>
        </w:rPr>
        <w:t xml:space="preserve"> </w:t>
      </w:r>
      <w:r>
        <w:rPr>
          <w:rFonts w:eastAsia="MS Mincho;ＭＳ 明朝"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eastAsia="MS Mincho;ＭＳ 明朝" w:cs="Traditional Arabic;Traditional Arabic"/>
          <w:sz w:val="26"/>
          <w:sz w:val="26"/>
          <w:szCs w:val="26"/>
          <w:rtl w:val="true"/>
        </w:rPr>
        <w:t>الذاريات</w:t>
      </w:r>
      <w:r>
        <w:rPr>
          <w:rFonts w:eastAsia="MS Mincho;ＭＳ 明朝" w:cs="Traditional Arabic;Traditional Arabic" w:ascii="Traditional Arabic;Traditional Arabic" w:hAnsi="Traditional Arabic;Traditional Arabic"/>
          <w:sz w:val="26"/>
          <w:szCs w:val="26"/>
          <w:rtl w:val="true"/>
        </w:rPr>
        <w:t xml:space="preserve">: </w:t>
      </w:r>
      <w:r>
        <w:rPr>
          <w:rFonts w:eastAsia="MS Mincho;ＭＳ 明朝" w:cs="Traditional Arabic;Traditional Arabic" w:ascii="Traditional Arabic;Traditional Arabic" w:hAnsi="Traditional Arabic;Traditional Arabic"/>
          <w:sz w:val="26"/>
          <w:szCs w:val="26"/>
        </w:rPr>
        <w:t>55</w:t>
      </w:r>
      <w:r>
        <w:rPr>
          <w:rFonts w:eastAsia="MS Mincho;ＭＳ 明朝" w:cs="Traditional Arabic;Traditional Arabic" w:ascii="Traditional Arabic;Traditional Arabic" w:hAnsi="Traditional Arabic;Traditional Arabic"/>
          <w:sz w:val="26"/>
          <w:szCs w:val="26"/>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فالمسلم بحاج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دائ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أن يتذكر هذه الأحكام الشرعية وأن يبينها للمسلمين، وأن يسير في حياته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على ما كان عليه النبي الكريم عليه أفضل الصلاة وأتم السلا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في خطبة عيد الفطر المشروع أن يحثهم على الصدقة ويبين لهم أحكامها وخاص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ا يتعلق بمن لم يخرج الزكاة حتى صلى العي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إن كان أضحى بين لهم حكم الأضحية</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هذا واضح</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أن من الشعائر العظيمة في يوم عيد الأضحى هو التقرب إلى الله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زَّ وج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بالأضاحي، وهي من العبادات العظيمة التي شرعها الله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زَّ وج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لعباده، والله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عزَّ وج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فَصَلِّ لِرَبِّكَ وَانْحَرْ﴾</w:t>
      </w:r>
      <w:r>
        <w:rPr>
          <w:rFonts w:ascii="Traditional Arabic;Traditional Arabic" w:hAnsi="Traditional Arabic;Traditional Arabic" w:eastAsia="MS Mincho;ＭＳ 明朝" w:cs="Traditional Arabic;Traditional Arabic"/>
          <w:sz w:val="34"/>
          <w:sz w:val="34"/>
          <w:szCs w:val="34"/>
          <w:rtl w:val="true"/>
        </w:rPr>
        <w:t xml:space="preserve"> </w:t>
      </w:r>
      <w:r>
        <w:rPr>
          <w:rFonts w:eastAsia="MS Mincho;ＭＳ 明朝"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eastAsia="MS Mincho;ＭＳ 明朝" w:cs="Traditional Arabic;Traditional Arabic"/>
          <w:sz w:val="26"/>
          <w:sz w:val="26"/>
          <w:szCs w:val="26"/>
          <w:rtl w:val="true"/>
        </w:rPr>
        <w:t>الكوثر</w:t>
      </w:r>
      <w:r>
        <w:rPr>
          <w:rFonts w:eastAsia="MS Mincho;ＭＳ 明朝" w:cs="Traditional Arabic;Traditional Arabic" w:ascii="Traditional Arabic;Traditional Arabic" w:hAnsi="Traditional Arabic;Traditional Arabic"/>
          <w:sz w:val="26"/>
          <w:szCs w:val="26"/>
          <w:rtl w:val="true"/>
        </w:rPr>
        <w:t xml:space="preserve">: </w:t>
      </w:r>
      <w:r>
        <w:rPr>
          <w:rFonts w:eastAsia="MS Mincho;ＭＳ 明朝" w:cs="Traditional Arabic;Traditional Arabic" w:ascii="Traditional Arabic;Traditional Arabic" w:hAnsi="Traditional Arabic;Traditional Arabic"/>
          <w:sz w:val="26"/>
          <w:szCs w:val="26"/>
        </w:rPr>
        <w:t>2</w:t>
      </w:r>
      <w:r>
        <w:rPr>
          <w:rFonts w:eastAsia="MS Mincho;ＭＳ 明朝" w:cs="Traditional Arabic;Traditional Arabic" w:ascii="Traditional Arabic;Traditional Arabic" w:hAnsi="Traditional Arabic;Traditional Arabic"/>
          <w:sz w:val="26"/>
          <w:szCs w:val="26"/>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هناك أحك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ثي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تتعلق بالأضحية، فيما يتعلق بالسن المعتبرة شر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ما يجزئ منها، وما لا يجزئ، وكل هذه سيأتي إن شاء الله الحديث عنها بالتفصيل في أب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خرى، وأيضًا يتحدث عن وقتها وآخر الوقت المتعلق بذبح الأضاحي، كذلك الذبح في الليل أم في النهار، وكلام العلماء رحمهم الله في ذلك، فيبين لهم أحكام الأضحية حتى يكون الناس على بين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التكبيرات الزوائد والخطبتان سنة</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يقول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حمه الله تعالى</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التكبيرات الزوائد</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sz w:val="34"/>
          <w:sz w:val="34"/>
          <w:szCs w:val="34"/>
          <w:rtl w:val="true"/>
        </w:rPr>
        <w:t>، التكبيرات التي يكبرها الإمام في الصلاة، وذكرنا أنها سبع تكبيرا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الأولى مع تكبيرة الإحرام، وخمس</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الركعة الثانية سوى تكبيرة الإحرام، يقول رحمه الله تعالى</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w:t>
      </w:r>
      <w:r>
        <w:rPr>
          <w:rFonts w:ascii="Traditional Arabic;Traditional Arabic" w:hAnsi="Traditional Arabic;Traditional Arabic" w:cs="Traditional Arabic;Traditional Arabic"/>
          <w:sz w:val="34"/>
          <w:sz w:val="34"/>
          <w:szCs w:val="34"/>
          <w:rtl w:val="true"/>
        </w:rPr>
        <w:t>ن هذه سن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ليست واجب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كذلك الخطبة وحضورها فليس بواج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النبي صلى الله عليه وسلم 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إنا نخطب فمن أحب أن يجلس للخطبة فليجلس، ومن أحب أن يذهب فليذهب</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وهذا دلي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لى أنها ليست بواجبة</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لا يتنفل قبل صلاة العيد ولا بعدها في موضعه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يقو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لا يتنفل قبل صلاة العيد ولا بعدها</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sz w:val="34"/>
          <w:sz w:val="34"/>
          <w:szCs w:val="34"/>
          <w:rtl w:val="true"/>
        </w:rPr>
        <w:t xml:space="preserve">، معنى ذلك أن صلاة العيد إن صلى في المسجد فيشرع له أن يؤدي تحية المسجد،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لا يجلس أحدكم حتى يصلي ركعتين</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وإن صلى في المصلى فالخلاف الذي بيناه سابق</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ي كلام العلماء رحمهم الله تعالى هل المصلى يأخذ حكم المسجد أنه لابد من الصلاة ركعتين؟ خلا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ين العلماء في القديم والحديث في هذه المسأل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لكن هل لصلاة العيد سن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قبله أو بعده؟ </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بن عباس رضي الله عنهما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النبي صلى الله عليه وسلم خرج يوم أضحى أو فط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صلى ركعتين لم يص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قبلهما ولم يص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عدهما، فهذا دلي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لى أنه لا يشرع أن يصلي قبل العيد ولا أن يصلي بعد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كن جاء عن بعض السلف رحمهم الله تعالى أنهم كانوا يصلون قبل صلاة العيد وبعدها، وهذا إن صحت به الآثار عن الصحابة فإنه مشرو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إن لم تصح كان العمل بما ذكره المصنف رحمه الله تعالى أنه لا يتنفل قبل صلاة العيد ولا بعد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من أدرك الإمام قبل سلامه أتمها على صفته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آن دخل مسل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الصلاة مسبوق</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أثناء الصلاة، فما الحكم؟ </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من أدرك الإمام قبل سلامه أتمها على صفتها</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sz w:val="34"/>
          <w:sz w:val="34"/>
          <w:szCs w:val="34"/>
          <w:rtl w:val="true"/>
        </w:rPr>
        <w:t>، لماذا؟ لأن الصلاة تدرك بالسلام، بإدراك ما قبل السلام، قبل سلام الإمام، ومن العلماء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ا، إذا لم يدرك ركع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الصلاة فإنه لا يكون قد أدرك الصلاة، لكن كلام المصنف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حمه الله</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هنا أنه إذا أدرك الإمام قبل سلامه فإنه يتمها على صفتها، بمعنى أن يجعل ما فاته هو أول الصلاة، وهذا الصحيح، هل ما يدركه الإمام هو أول الصلاة أو آخرها، الصحيح أن ما يدركه الإمام هو أول الصلاة، وسيأتي معنا في كتاب الجنائز تفصيل في هذا حينما يدرك الإنسان الإمام في التكبيرة الثانية أو الثالثة أو نحو 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من فاتته فلا قضاء عليه، فإن أحب صلاها تطوع</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 إن شاء ركعتين وإن شاء أربع</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من فاتته فلا قضاء عليه، شخ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اتته صلاة العيد هل يشرع له أن يقضي هذه الصلا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هنا خلا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ين العلماء رحمهم الله تعالى، فمن العلماء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ا يقضيها ولا يسن له القضاء، ومن العلماء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أحب أن يقضيها فله ذلك، والمصنف رحمه الله تعالى سيأتي في الكلام الذي يليه تفصي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ه في هذه الجمل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إن شاء صلاها على صفتها ويستحب التكبير في ليلتي العيدين</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إن أحب صلاها تطو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إن شاء ركعتين وإن شاء أرب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إن شاء صلاها على صفتها، هذا لمن أراد أن يقضي هذه الصلاة، لكن الصحيح كما ذكر المصنف أنه لا يجب عليه قضاء هذه الصلا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يستحب التكبير في ليلتي العيدين</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هذه من السنن التي تشرع للمسلم في ليلة العيدين، وهو التكبير، والتكبير هو 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له أكبر الله أكبر لا إله إلا الله، الله أكبر الله أكبر ولله الحمد، والتكبير يشرع في عيد الفطر من غروب شمس ليلة العيد إلى دخول الإمام إلى المصلى، وفي الأضحى ذ</w:t>
      </w:r>
      <w:r>
        <w:rPr>
          <w:rFonts w:ascii="Traditional Arabic;Traditional Arabic" w:hAnsi="Traditional Arabic;Traditional Arabic" w:cs="Traditional Arabic;Traditional Arabic"/>
          <w:sz w:val="34"/>
          <w:sz w:val="34"/>
          <w:szCs w:val="34"/>
          <w:rtl w:val="true"/>
        </w:rPr>
        <w:t>كر</w:t>
      </w:r>
      <w:r>
        <w:rPr>
          <w:rFonts w:ascii="Traditional Arabic;Traditional Arabic" w:hAnsi="Traditional Arabic;Traditional Arabic" w:cs="Traditional Arabic;Traditional Arabic"/>
          <w:sz w:val="34"/>
          <w:sz w:val="34"/>
          <w:szCs w:val="34"/>
          <w:rtl w:val="true"/>
        </w:rPr>
        <w:t xml:space="preserve"> العلماء رحمهم الله أن هناك تكبير</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مطلق</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وتكبير</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مقيد</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فالتكبير المطلق يبدأ من أول أيام عشر ذي الحجة، يكبر الإنسان في السوق أو في الأماكن العامة، أو مع نفسه، أو في كل مكان</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هناك التكبير المقيد الذي يكون أدبار الصلوات، وقد حدده العلماء رحمهم الله تعالى أنه من فجر يوم عرفة إلى عصر آخر يو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أيام التشريق، وهذا التكبير المطلق والمقيد جاء عن الصحابة رضوان الله عليهم، ونقله العلماء رحمهم الله تعا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يكبر في الأضحى عقب الفرائض في الجماعة من صلاة فجر يوم عرفة إلى العصر من آخر أيام التشريق</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هذا الذي يسمى بالتكبير المقي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إلا المحرم فإنه يكبر من صلاة الظهر يوم النحر إلى العصر من آخر أيام التشريق</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لسبب في ذلك أن المحرم في هذه الأثناء يشتغل بالتلبية، واشتغاله بالتلبية أفضل، وإن كبر في هذه الأثناء فإنه لا بأس وسيأتي معنا إن شاء الله في كتاب الحج في المستوى الثاني أن النبي صلى الله عليه وسلم</w:t>
      </w:r>
      <w:r>
        <w:rPr>
          <w:rFonts w:ascii="Traditional Arabic;Traditional Arabic" w:hAnsi="Traditional Arabic;Traditional Arabic" w:cs="Traditional Arabic;Traditional Arabic"/>
          <w:sz w:val="34"/>
          <w:sz w:val="34"/>
          <w:szCs w:val="34"/>
          <w:rtl w:val="true"/>
        </w:rPr>
        <w:t xml:space="preserve"> قا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كان يهل المهل، أو كان الصحابة يقولو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يهل المهل ولا ينكر عليه، ويكبر المكبر ولا ينكر عليه، لكن الأفضل أن يكون من ظهر يوم النحر بعد أن يتم أعمال الحج من رمي جمرة العقبة وطواف الإفاضة والحلق أو التقصير، فيتم هذه النسك وبعد ذلك يبدأ في التكبير وتنقطع التلبي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صفة التكبير شفعا</w:t>
      </w:r>
      <w:r>
        <w:rPr>
          <w:rFonts w:cs="Traditional Arabic;Traditional Arabic" w:ascii="Traditional Arabic;Traditional Arabic" w:hAnsi="Traditional Arabic;Traditional Arabic"/>
          <w:color w:val="0000CC"/>
          <w:sz w:val="34"/>
          <w:szCs w:val="34"/>
          <w:rtl w:val="true"/>
        </w:rPr>
        <w:t xml:space="preserve">: </w:t>
      </w:r>
      <w:r>
        <w:rPr>
          <w:rFonts w:ascii="Traditional Arabic;Traditional Arabic" w:hAnsi="Traditional Arabic;Traditional Arabic" w:cs="Traditional Arabic;Traditional Arabic"/>
          <w:color w:val="0000CC"/>
          <w:sz w:val="34"/>
          <w:sz w:val="34"/>
          <w:szCs w:val="34"/>
          <w:rtl w:val="true"/>
        </w:rPr>
        <w:t>الله أكبر الله أكبر، لا إله إلا الله، والله أكبر الله أكبر ولله الحمد</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تكبير جاء فيه عدة صفا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الصفة الأولى</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يجعلها وت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الله أكبر الله أكبر الله أكبر لا إله إلا لله، الله أكبر الله أكبر ولله الحم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و يجعلها وت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ي الأولى وشف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ي الثاني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له أكبر الله أكبر الله أكبر لا إله إلا الله، الله أكبر الله أكبر ولله الحم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فهذه جم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المسائل المتعلقة بهذا التكبير، والذكر هنا لا شك أن المسلم حينما يتلفظ بهذه الأذكار يجب عليه أن يراعي معناها، فيعلم أن الله عزَّ وجلَّ هو أكبر من كل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أن الله سبحانه وتعالى هو المستحق لأن يفرد بالعبادة وبالطاعة سبحانه وتعا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هنا مسأ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يبحثها العلماء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حمهم الله</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إذا وافق صلاة العيد يوم الجمعة، فما حكم صلاة الجمعة؟ </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 العلماء رحمهم الله</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ذا وافق صلاة العيد يوم الجمعة، فمن صلى العيد فإن له أن يصلي الجمعة ظه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ي داره، ومن لم يصل فيلزمه أن يصلي الجمعة في وقتها، أما إمام المسجد ومن يقوم بالصلاة فيجب عليه أن يقوم بهذه العبادة حتى يتمكن من لم يصل العيد من أداء الصلاة في وقتها كما أمر الله جلَّ وعلَ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كتاب الجنائز</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كتاب الجنائز، هذا الكتاب الأخير الذي سيكون معنا بإذن الله عزَّ وجلَّ في هذا المستوى، والجنائز جمع جِناز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هل هناك فرق</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ين جِنازة وجَنازة، العلماء منهم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w:t>
      </w:r>
      <w:r>
        <w:rPr>
          <w:rFonts w:ascii="Traditional Arabic;Traditional Arabic" w:hAnsi="Traditional Arabic;Traditional Arabic" w:cs="Traditional Arabic;Traditional Arabic"/>
          <w:sz w:val="34"/>
          <w:sz w:val="34"/>
          <w:szCs w:val="34"/>
          <w:rtl w:val="true"/>
        </w:rPr>
        <w:t>نها بمعنى واح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من العلماء من قال بالفتح جَنازة بالفتح هي اس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لميت، وبالكسر اس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لنعش الذي يحمل عليه الميت، إذا كان عليه الميت، أما إذا لم يكن عليه الميت فإنه يسمى سري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لمصنف رحمه الله تعالى في هذا الباب أوجز كثي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ا، ولذلك حينما تتأمل في كلام مصنف زاد المستقنع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رحمه الله تعالى</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ي كتاب الجنائز تجد أن هناك تفاصيل كثي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لكن المصنف رحمه الله هنا لأنه ذكر في مقدمة الكتاب أنه راعى الاختصار في تقديم هذا الكتاب، ولذلك فقد اختصر كثي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رحمه الله تعا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 رحمه الله</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إذا ت</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يقن موته أ</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غمض</w:t>
      </w:r>
      <w:r>
        <w:rPr>
          <w:rFonts w:ascii="Traditional Arabic;Traditional Arabic" w:hAnsi="Traditional Arabic;Traditional Arabic" w:cs="Traditional Arabic;Traditional Arabic"/>
          <w:color w:val="0000CC"/>
          <w:sz w:val="34"/>
          <w:sz w:val="34"/>
          <w:szCs w:val="34"/>
          <w:rtl w:val="true"/>
        </w:rPr>
        <w:t>ت</w:t>
      </w:r>
      <w:r>
        <w:rPr>
          <w:rFonts w:ascii="Traditional Arabic;Traditional Arabic" w:hAnsi="Traditional Arabic;Traditional Arabic" w:cs="Traditional Arabic;Traditional Arabic"/>
          <w:color w:val="0000CC"/>
          <w:sz w:val="34"/>
          <w:sz w:val="34"/>
          <w:szCs w:val="34"/>
          <w:rtl w:val="true"/>
        </w:rPr>
        <w:t xml:space="preserve"> عيناه</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ذه الأمور التي يشرع للمسلم أن يفعلها بالميت،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ذا تيقن موته غ</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مضت عيناه، وهذا الأمر تغميض العين للميت جاء في قول النبي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إذا حضرتم موتاكم فأغمضوا البصر، فإن البصر يتبع الروح، ولا تقولوا إلا خير</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ا فإن الملائكة تؤمن</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فإذن أول ما يشرع أن يتيقن الإنسان بموته فإذا تيقن فإنه يقوم بإغماض عينيه، وهذا هو المشروع عن النبي صلى الله عليه وسل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شد لحي</w:t>
      </w:r>
      <w:r>
        <w:rPr>
          <w:rFonts w:ascii="Traditional Arabic;Traditional Arabic" w:hAnsi="Traditional Arabic;Traditional Arabic" w:cs="Traditional Arabic;Traditional Arabic"/>
          <w:color w:val="0000CC"/>
          <w:sz w:val="34"/>
          <w:sz w:val="34"/>
          <w:szCs w:val="34"/>
          <w:rtl w:val="true"/>
        </w:rPr>
        <w:t>ي</w:t>
      </w:r>
      <w:r>
        <w:rPr>
          <w:rFonts w:ascii="Traditional Arabic;Traditional Arabic" w:hAnsi="Traditional Arabic;Traditional Arabic" w:cs="Traditional Arabic;Traditional Arabic"/>
          <w:color w:val="0000CC"/>
          <w:sz w:val="34"/>
          <w:sz w:val="34"/>
          <w:szCs w:val="34"/>
          <w:rtl w:val="true"/>
        </w:rPr>
        <w:t>ه</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sz w:val="34"/>
          <w:sz w:val="34"/>
          <w:szCs w:val="34"/>
          <w:rtl w:val="true"/>
        </w:rPr>
        <w:t>، اللحي</w:t>
      </w:r>
      <w:r>
        <w:rPr>
          <w:rFonts w:ascii="Traditional Arabic;Traditional Arabic" w:hAnsi="Traditional Arabic;Traditional Arabic" w:cs="Traditional Arabic;Traditional Arabic"/>
          <w:sz w:val="34"/>
          <w:sz w:val="34"/>
          <w:szCs w:val="34"/>
          <w:rtl w:val="true"/>
        </w:rPr>
        <w:t>ان</w:t>
      </w:r>
      <w:r>
        <w:rPr>
          <w:rFonts w:ascii="Traditional Arabic;Traditional Arabic" w:hAnsi="Traditional Arabic;Traditional Arabic" w:cs="Traditional Arabic;Traditional Arabic"/>
          <w:sz w:val="34"/>
          <w:sz w:val="34"/>
          <w:szCs w:val="34"/>
          <w:rtl w:val="true"/>
        </w:rPr>
        <w:t xml:space="preserve"> ه</w:t>
      </w:r>
      <w:r>
        <w:rPr>
          <w:rFonts w:ascii="Traditional Arabic;Traditional Arabic" w:hAnsi="Traditional Arabic;Traditional Arabic" w:cs="Traditional Arabic;Traditional Arabic"/>
          <w:sz w:val="34"/>
          <w:sz w:val="34"/>
          <w:szCs w:val="34"/>
          <w:rtl w:val="true"/>
        </w:rPr>
        <w:t>ما</w:t>
      </w:r>
      <w:r>
        <w:rPr>
          <w:rFonts w:ascii="Traditional Arabic;Traditional Arabic" w:hAnsi="Traditional Arabic;Traditional Arabic" w:cs="Traditional Arabic;Traditional Arabic"/>
          <w:sz w:val="34"/>
          <w:sz w:val="34"/>
          <w:szCs w:val="34"/>
          <w:rtl w:val="true"/>
        </w:rPr>
        <w:t xml:space="preserve"> العظمان اللذان هما محل الأسنان، وشدهما ذكر العلماء رحمهم الله تعالى في ذلك عدة أسب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تعليلا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ها ألا يدخل إلى جوفه </w:t>
      </w:r>
      <w:r>
        <w:rPr>
          <w:rFonts w:ascii="Traditional Arabic;Traditional Arabic" w:hAnsi="Traditional Arabic;Traditional Arabic" w:cs="Traditional Arabic;Traditional Arabic"/>
          <w:sz w:val="34"/>
          <w:sz w:val="34"/>
          <w:szCs w:val="34"/>
          <w:rtl w:val="true"/>
        </w:rPr>
        <w:t xml:space="preserve">شيءٌ </w:t>
      </w:r>
      <w:r>
        <w:rPr>
          <w:rFonts w:ascii="Traditional Arabic;Traditional Arabic" w:hAnsi="Traditional Arabic;Traditional Arabic" w:cs="Traditional Arabic;Traditional Arabic"/>
          <w:sz w:val="34"/>
          <w:sz w:val="34"/>
          <w:szCs w:val="34"/>
          <w:rtl w:val="true"/>
        </w:rPr>
        <w:t>من الهوام أو نحو 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 رحمه الله</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ش</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د لحياه، وجعل على بطنه مرآ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أو غيرها كحديدة</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يفعل هذا لئلا ينتفخ بطن الميت، وهذا جاء عن الصحابة رضوان الله عليهم، فعل هذا، وهنا الآن ن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ذا كان الميت سيتأخ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هذا الزمان صاروا يدخلونه في ثلاجات الموتى لتحافظ على جسم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باب غسل الميت</w:t>
      </w:r>
    </w:p>
    <w:p>
      <w:pPr>
        <w:pStyle w:val="Normal"/>
        <w:ind w:left="0" w:right="0" w:firstLine="397"/>
        <w:jc w:val="left"/>
        <w:rPr/>
      </w:pPr>
      <w:r>
        <w:rPr>
          <w:rFonts w:ascii="Traditional Arabic;Traditional Arabic" w:hAnsi="Traditional Arabic;Traditional Arabic" w:cs="Traditional Arabic;Traditional Arabic"/>
          <w:color w:val="0000CC"/>
          <w:sz w:val="34"/>
          <w:sz w:val="34"/>
          <w:szCs w:val="34"/>
          <w:rtl w:val="true"/>
        </w:rPr>
        <w:t>فإذا أ</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خذ في غسله سترت عورته</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نا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باب غسل المي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عض النسخ ليس فيها باب غسل الميت، وإنما فيها الحديث متواص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لكن لا شك أن النسخة التي فيها الباب هي أفضل، لأنها تفصل الكلام وتتبين به المسائل</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باب غسل الميت</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sz w:val="34"/>
          <w:sz w:val="34"/>
          <w:szCs w:val="34"/>
          <w:rtl w:val="true"/>
        </w:rPr>
        <w:t>، أي ما الذي يشرع للمسلم أثناء تغسيل الميت، فالمصنف رحمه الله تحدث أو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عن ما يشرع قبل الغسل، ثم يتحدث عن الغسل، ثم يتحدث عن الصلاة، ثم ما يشرع بعد 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فإذا أ</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خذ في غسله سترت عورته</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ا أراد أن يغسل الميت يبدأ بستر عورته، ستر عورة المسلم ح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مي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اجب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لذلك لا يجوز النظر إلى عورات الأموات ونحو 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ثم يعصر بطنه عصر</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 رفيق</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ثم يعصر بطنه عص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رفيق</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الحكمة من ذلك</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إن كان هناك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بطنه فإنه يخرج حتى يتمكنوا من غس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ثم يلف على يده خرق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في</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نج</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يه به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ما أن يلف على يديه خرق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الغاسل يلف على يديه خرق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ينجيه بها، أو يلبس الآن القفازات ليقوم بتنظيف هذا الميت</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ثم يوضئ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ثم يوضئه، أخذ</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بقول النبي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ابدأن بميامنها ومواضع الوضوء منها</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فيبدأ المغسل بوضوئه وغسل أماكن الوضوء، ويبدأ بالميام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ثم يغسل رأسه ولحيته بماء</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سدر</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قول النبي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اغسلوه بماء</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وسدر</w:t>
      </w:r>
      <w:r>
        <w:rPr>
          <w:rFonts w:ascii="Traditional Arabic;Traditional Arabic" w:hAnsi="Traditional Arabic;Traditional Arabic" w:cs="Traditional Arabic;Traditional Arabic"/>
          <w:color w:val="008000"/>
          <w:sz w:val="34"/>
          <w:sz w:val="34"/>
          <w:szCs w:val="34"/>
          <w:rtl w:val="true"/>
        </w:rPr>
        <w:t>ٍ</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ثم شقه الأيم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إذا فرغ من غسل أماكن وضوئه بعد أن يوضئه، ويصب الماء على رأسه، يبدأ بغسل شقه الأيمن، لأن النبي صلى الله عليه وسلم كان يعجبه التيمن في تنعله وترجله وفي طهوره وفي شأنه كله عليه أفضل الصلاة وأتم السلا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ثم يغسل كذلك مر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ثاني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ثالثة</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ثم شقه الأيمن ثم الأيسر، ثم يغسله بنفس الطريقة م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ثان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يغسله م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ثالث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هذا لما جاء عن النبي صلى الله عليه وسلم 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اغسلنها ثلاث</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ا أو خمس</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ا أو أكثر من ذلك إن رأيتن</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ذلك</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فهو يغسله ثلاث</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بهذه الصفة وإن كان هناك حاج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ن يغسله خمس</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أو سب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أو أكثر فلا بأس ب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يمر في كل مر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يد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بعد أن يفرغ من المرة الأولى، يمر يده على بطنه، حتى يتأكد أنه لم يبق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جوف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فإن خرج منه شيء</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غس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و خرج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المرة الثانية أو الثالثة أثناء وضع يده عليه، فإنه يغسله، ويغسل فرجه م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ثان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ثالث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حتى ينقى المحل</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0000CC"/>
          <w:sz w:val="34"/>
          <w:sz w:val="34"/>
          <w:szCs w:val="34"/>
          <w:rtl w:val="true"/>
        </w:rPr>
        <w:t>وسده بقط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إذا كان يحتاج إلى سده بقطن </w:t>
      </w:r>
      <w:r>
        <w:rPr>
          <w:rFonts w:ascii="Traditional Arabic;Traditional Arabic" w:hAnsi="Traditional Arabic;Traditional Arabic" w:cs="Traditional Arabic;Traditional Arabic"/>
          <w:sz w:val="34"/>
          <w:sz w:val="34"/>
          <w:szCs w:val="34"/>
          <w:rtl w:val="true"/>
        </w:rPr>
        <w:t>إذا كان</w:t>
      </w:r>
      <w:r>
        <w:rPr>
          <w:rFonts w:ascii="Traditional Arabic;Traditional Arabic" w:hAnsi="Traditional Arabic;Traditional Arabic" w:cs="Traditional Arabic;Traditional Arabic"/>
          <w:sz w:val="34"/>
          <w:sz w:val="34"/>
          <w:szCs w:val="34"/>
          <w:rtl w:val="true"/>
        </w:rPr>
        <w:t xml:space="preserve"> مسترس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نحو ذلك فإنه أي يشرع، وكذلك بعد أن يفرغ فإنه يشرع له أن يسده بقط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فإن لم يستمس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سبب في ذلك حتى يتوقف الخارج من بو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غائط</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د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نحو 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فإن لم يستمسك فبطين</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حر</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صبح لديه خروج د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ستم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لم يتوقف أو خروج غائط</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ستم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لم يتوقف فهنا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إن لم يستمسك</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بطي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ح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حتى يضمن عدم خروج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بطن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يعيد وضوء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بعد أن يخرج منه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يضع هذا الطين الحر الذي يمسك المكان، فإنه يقوم بإعادة وضو</w:t>
      </w:r>
      <w:r>
        <w:rPr>
          <w:rFonts w:ascii="Traditional Arabic;Traditional Arabic" w:hAnsi="Traditional Arabic;Traditional Arabic" w:cs="Traditional Arabic;Traditional Arabic"/>
          <w:sz w:val="34"/>
          <w:sz w:val="34"/>
          <w:szCs w:val="34"/>
          <w:rtl w:val="true"/>
        </w:rPr>
        <w:t>ئ</w:t>
      </w:r>
      <w:r>
        <w:rPr>
          <w:rFonts w:ascii="Traditional Arabic;Traditional Arabic" w:hAnsi="Traditional Arabic;Traditional Arabic" w:cs="Traditional Arabic;Traditional Arabic"/>
          <w:sz w:val="34"/>
          <w:sz w:val="34"/>
          <w:szCs w:val="34"/>
          <w:rtl w:val="true"/>
        </w:rPr>
        <w:t>ه م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جديدة</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إن لم ينق بثلاث</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زاد إلى خمس</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أو إلى سبع</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لحديث أم عطية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اغسلنها ثلاث</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ا أو خمس</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ا أو أكثر من ذلك إن رأيتن ذلك</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ثم ينشفه بثوب</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ويجعل الطيب في مغابن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طب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بعد تغسيله بالماء، يقوم بتنشيفه بثو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حتى لا يبلل الكفن، وأيضًا حتى يتماسك الطيب الذي سيوضع في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يجعل الطيب في مغابنه ومواضع سجود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آن انتهى من تغسيل الميت، بعد أن يغسل الميت ينشف أعضاءه، ثم بعد ذلك يجعل الطيب في مغابنه ومواضع سجوده، المغابن مث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تحت الإبطين أو تحت السرة، فإنه مك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إذا لم يكن هناك تنظ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تتجمع فيه الأقذار ونحو ذلك، فهنا يشرع أن يطيب هذه الأماكن وإن عمم الطيب في بدنه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إن ذلك أيضًا مشرو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خاص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عض العلماء يذكر أن الطيب يوضع أيضًا في مواضع السجود، وهي الوجه واليد</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ن والركبت</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ن وأطراف القدم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إن طيبه كله كان حسن</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 ويجمر أكفان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أن النبي صلى الله عليه وسلم 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إذا أجمرت الميت فأجمروه ثلاث</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ا</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فيشرع أيضًا أن 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جمر الكف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إن كان شاربه أو أظفاره طويل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أخذ من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ذه من المسائل التي اختلف فيها العلماء، لو كانت أظفاره</w:t>
      </w:r>
      <w:r>
        <w:rPr>
          <w:rFonts w:ascii="Traditional Arabic;Traditional Arabic" w:hAnsi="Traditional Arabic;Traditional Arabic" w:cs="Traditional Arabic;Traditional Arabic"/>
          <w:sz w:val="34"/>
          <w:sz w:val="34"/>
          <w:szCs w:val="34"/>
          <w:rtl w:val="true"/>
        </w:rPr>
        <w:t xml:space="preserve"> طويلةً</w:t>
      </w:r>
      <w:r>
        <w:rPr>
          <w:rFonts w:ascii="Traditional Arabic;Traditional Arabic" w:hAnsi="Traditional Arabic;Traditional Arabic" w:cs="Traditional Arabic;Traditional Arabic"/>
          <w:sz w:val="34"/>
          <w:sz w:val="34"/>
          <w:szCs w:val="34"/>
          <w:rtl w:val="true"/>
        </w:rPr>
        <w:t xml:space="preserve"> أو شعره طويل</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هل يأخذ منها أو لا، من العلماء من منع ذلك تم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ا يؤخذ من الميت شي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من العلماء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ه إذا لم يكن فيه أذ</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ى له لجسده فإنه لا بأس بأخذ الزائد من الشعر ومن الأظفار</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لا يسرح شعر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ا يسرح شعره، قال العلماء</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ئلا يتقطع، لأنه لم يعد هناك ما يمسك هذا الشعر، فلئلا يتقطع فإنه لا 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سرح الشعر، هذا ما يتعلق بالأحكام التي تخص الرجل فيما بعد الغسل، الآن سيتحدث عن المرأ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0000CC"/>
          <w:sz w:val="34"/>
          <w:sz w:val="34"/>
          <w:szCs w:val="34"/>
          <w:rtl w:val="true"/>
        </w:rPr>
        <w:t>والمرأة يضفر شعرها ثلاثة قرون</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يسدل من ورائ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لقول النبي صلى الله عليه وسلم في حديث أم عطية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فضفرن شعرها ثلاثة قرون</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وألقينها خلفها</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فهذا فيه اتبا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سنة النبي صلى الله عليه وسل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باب تكفين الميت</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الآن بعد أن تحدث المصنف عما يكون للميت، ثم انتقل بعد ذلك إلى باب الغسل وما يتعلق به من أحك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ينتقل الآن المصنف رحمه الله تعالى إلى الحديث عن الكفن، وما يتعلق به من أحكام</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 رحمه الله</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0000CC"/>
          <w:sz w:val="34"/>
          <w:sz w:val="34"/>
          <w:szCs w:val="34"/>
          <w:rtl w:val="true"/>
        </w:rPr>
        <w:t>ثم يكفن في ثلاثة أثواب</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أن النبي صلى الله عليه وسلم لما  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وفي ك</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فن في ثلاثة أث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س</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حول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لم يكن فيه</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قمي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لا عما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أ</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درج فيها إدراج</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هذا فيه تأس</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النبي الكريم صلى الله عليه وسلم، وهذا يعطينا أيضًا أن هذا الباب باب الجنائز أو كتاب الجنائز من الأبواب العظيمة التي تبين لك كرامة الإنسان في الإسلام، والله عزَّ وجلَّ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وَلَقَدْ كَرَّمْنَا بَنِي آدَمَ</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eastAsia="MS Mincho;ＭＳ 明朝" w:cs="Traditional Arabic;Traditional Arabic"/>
          <w:sz w:val="26"/>
          <w:sz w:val="26"/>
          <w:szCs w:val="26"/>
          <w:rtl w:val="true"/>
        </w:rPr>
        <w:t>الإسراء</w:t>
      </w:r>
      <w:r>
        <w:rPr>
          <w:rFonts w:eastAsia="MS Mincho;ＭＳ 明朝" w:cs="Traditional Arabic;Traditional Arabic" w:ascii="Traditional Arabic;Traditional Arabic" w:hAnsi="Traditional Arabic;Traditional Arabic"/>
          <w:sz w:val="26"/>
          <w:szCs w:val="26"/>
          <w:rtl w:val="true"/>
        </w:rPr>
        <w:t xml:space="preserve">: </w:t>
      </w:r>
      <w:r>
        <w:rPr>
          <w:rFonts w:eastAsia="MS Mincho;ＭＳ 明朝" w:cs="Traditional Arabic;Traditional Arabic" w:ascii="Traditional Arabic;Traditional Arabic" w:hAnsi="Traditional Arabic;Traditional Arabic"/>
          <w:sz w:val="26"/>
          <w:szCs w:val="26"/>
        </w:rPr>
        <w:t>70</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cs="Traditional Arabic;Traditional Arabic"/>
          <w:sz w:val="34"/>
          <w:sz w:val="34"/>
          <w:szCs w:val="34"/>
          <w:rtl w:val="true"/>
        </w:rPr>
        <w:t>، وهذا التكريم يستمر مع الإنسان في حياته وبعد موته، وهذا أم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شرعه النبي صلى الله عليه وسلم، وجاء به هذا الدين العظيم، ليبين مكانة الإنسان، وإلا لو تأملت أحوال الموتى في الديانات الأخرى من حرق</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نث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الجبال، ونحو ذلك، تجد كلها فيها عدم كرا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هذا الإنسان، بينما تجد هنا تغسيله وتكفينه والعناية به والعناية بجسده، والحرص على دفنه إكر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له كما جاء عن النبي صلى الله عليه وسلم</w:t>
      </w:r>
      <w:r>
        <w:rPr>
          <w:rFonts w:cs="Traditional Arabic;Traditional Arabic" w:ascii="Traditional Arabic;Traditional Arabic" w:hAnsi="Traditional Arabic;Traditional Arabic"/>
          <w:sz w:val="34"/>
          <w:szCs w:val="34"/>
          <w:rtl w:val="true"/>
        </w:rPr>
        <w:t xml:space="preserve">. </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فالمشروع فيما يتعلق بباب الكفن أن يكفن الميت في ثلاثة أث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درج فيه</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إدراج</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طب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هذا على سبيل الأفضلية، وإلا فلو كان</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اثنين أو كان غير ذلك فإن هذا في النهاية يتم به الأمر بإذن الله عزَّ وجلَّ</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 رحمه الله</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بيض</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ليس فيها قميص</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لا عمام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يدرج فيها إدراج</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ما صفة الإدراج؟ من يعرف صفة الإدراج؟</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يقول العلماء</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إدراج أن توضع اللفائف الثلاث على الأرض بعضها على بعض</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ثم يوضع الميت مستلق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عليها، ثم يرد الطرف الأيمن للفافة العليا التي تلي الجسد على شقه الأيمن والأيسر وهكذا، حتى يتم إدراجه في هذه الثلاثة أث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الأكفان كما جاء عن السلف الصالح رحمهم الله تعا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إن كفن في قميص</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إزار</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لفاف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فلا بأس</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إذن نحن نتحدث أن الأفضل أن يكفن في ثلاثة أث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يس فيها قمي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لا عما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لكن لو كفن في قمي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إزا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الإزار هو اللباس الذي يكون في أسفل البدن، أو عما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نحو ذلك فهذا لا بأس له، لكنه خلاف السنة، إذا لم يجد الإنسان فلا بأس له بهذه، وإنما الأفضل أن يأتي بما  جاء عن النبي الكريم صلى الله عليه وسل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سمحونا نحن نأتي بهذه المسائل باختصا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شدي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ج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حتى يدركنا الوقت في الانتهاء من هذا الكتاب إن شاء ال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المرأة تكفن في خمسة أثواب</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درع</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مقنعة</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إزار</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ولفافت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وهذا جاء عن بعض السلف </w:t>
      </w:r>
      <w:r>
        <w:rPr>
          <w:rFonts w:ascii="Traditional Arabic;Traditional Arabic" w:hAnsi="Traditional Arabic;Traditional Arabic" w:cs="Traditional Arabic;Traditional Arabic"/>
          <w:sz w:val="34"/>
          <w:sz w:val="34"/>
          <w:szCs w:val="34"/>
          <w:rtl w:val="true"/>
        </w:rPr>
        <w:t>الصالح،</w:t>
      </w:r>
      <w:r>
        <w:rPr>
          <w:rFonts w:ascii="Traditional Arabic;Traditional Arabic" w:hAnsi="Traditional Arabic;Traditional Arabic" w:cs="Traditional Arabic;Traditional Arabic"/>
          <w:sz w:val="34"/>
          <w:sz w:val="34"/>
          <w:szCs w:val="34"/>
          <w:rtl w:val="true"/>
        </w:rPr>
        <w:t xml:space="preserve"> </w:t>
      </w:r>
      <w:r>
        <w:rPr>
          <w:rFonts w:ascii="Traditional Arabic;Traditional Arabic" w:hAnsi="Traditional Arabic;Traditional Arabic" w:cs="Traditional Arabic;Traditional Arabic"/>
          <w:sz w:val="34"/>
          <w:sz w:val="34"/>
          <w:szCs w:val="34"/>
          <w:rtl w:val="true"/>
        </w:rPr>
        <w:t>و</w:t>
      </w:r>
      <w:r>
        <w:rPr>
          <w:rFonts w:ascii="Traditional Arabic;Traditional Arabic" w:hAnsi="Traditional Arabic;Traditional Arabic" w:cs="Traditional Arabic;Traditional Arabic"/>
          <w:sz w:val="34"/>
          <w:sz w:val="34"/>
          <w:szCs w:val="34"/>
          <w:rtl w:val="true"/>
        </w:rPr>
        <w:t>جاء أيضًا في حديث عن النبي صلى الله عليه وسلم أن المرأة تكفن في در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الدرع هو القميص الذي يكون في الأعلى ويكون له أكم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إزا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هو لباس</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يكون في أسفل البدن، ومقنع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هي الخمار، ولفافت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إن كفنت في ثلاثة أث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إن ذلك لا بأس به بإذن ال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أحق الناس بغسله والصلاة عليه ودفنه وصيه في ذلك</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من أحق الناس بتغسيل الميت؟ من أحق الناس بالصلاة على الميت؟</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ح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ص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ق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كر</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وص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س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م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ص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ر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وص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ير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جد</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غس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صب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ن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ز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خو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ز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أع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ز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ؤل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ي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رت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شا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م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صب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ه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ي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ت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شر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شا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أ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بن؟</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ك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عل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عصب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ح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شا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طبي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حك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رع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ث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ر</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غس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رأ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جد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قر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الأقر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سائ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غس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ائ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نسائ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بن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زل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خ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خ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قي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ما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الا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شا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ر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عائشة</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سبقتن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م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تغسيلك</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ت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إ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مي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قد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عد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أم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ط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ب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ؤ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رج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رج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سلطان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جلس</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تكرمت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إذنه</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سلط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با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يت</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حك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تعل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رع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تغس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ك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ف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عل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صب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خات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ع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ار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صب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هزً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ؤد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حكا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ال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كب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قرأ</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فاتح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س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ف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ب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قط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ت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قراء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ئً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رآن؟</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وايات</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ئً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ر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أك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كتف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ئً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ر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كب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صل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نبي</w:t>
      </w:r>
      <w:r>
        <w:rPr>
          <w:rFonts w:ascii="Simplified Arabic" w:hAnsi="Simplified Arabic" w:eastAsia="Simplified Arabic" w:cs="Simplified Arabic"/>
          <w:color w:val="0000CC"/>
          <w:sz w:val="34"/>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ص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ل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سلم</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براهيم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براهيم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براه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براه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م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جيدٌ</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أحس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شهد</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rFonts w:ascii="Simplified Arabic" w:hAnsi="Simplified Arabic"/>
          <w:sz w:val="34"/>
          <w:szCs w:val="34"/>
          <w:lang w:bidi="ar-EG"/>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غف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ح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يتن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لثة</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غْفِ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حَ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يِّتِ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غِي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بِي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ذَكَ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ثَا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شَاهِدِ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غَائِبِنَا</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قلب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ثوا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د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يَيْ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أَحْ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يمَ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نة</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وَفَّيْ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وَفَّ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وفي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وف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م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غْفِ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افِ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عْ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كْ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زُ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وَسِّ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دْخَ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ثَّلْ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بَ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قِّ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ا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وْ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يَ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نَ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بْدِ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هْ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زَوْجً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دْخِ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ذَ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رِ</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فس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لث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خات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ع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ار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جو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ري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يدع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غف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ح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يت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شاهد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غائب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غي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بي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ذك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ثا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قلب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ثوا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ء</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دير</w:t>
      </w:r>
      <w:r>
        <w:rPr>
          <w:rFonts w:ascii="Simplified Arabic" w:hAnsi="Simplified Arabic" w:cs="Traditional Arabic;Traditional Arabic"/>
          <w:sz w:val="34"/>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يي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أح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الله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حييت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أحي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إسلام</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ي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ب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ظ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مس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يت</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وفي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وف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غف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اف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ع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ك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ز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وس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دخ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ثل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ب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ق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نو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w:t>
      </w:r>
      <w:r>
        <w:rPr>
          <w:rFonts w:ascii="Simplified Arabic" w:hAnsi="Simplified Arabic" w:cs="Traditional Arabic;Traditional Arabic"/>
          <w:sz w:val="34"/>
          <w:sz w:val="34"/>
          <w:szCs w:val="34"/>
          <w:rtl w:val="true"/>
          <w:lang w:bidi="ar-EG"/>
        </w:rPr>
        <w:t>الخطايا</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خطا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شم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بائ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غائ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نو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خطا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نو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صغائ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خطا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كبائر</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ق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و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بي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نس</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وقو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ا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ثل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ب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ثر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عاص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تا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ذنو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طه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و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د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أبد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وا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وا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ش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عظ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و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و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المي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سبحا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عالى</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ع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رَبِّ</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بْنِ</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لِي</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عِندَ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بَيْتً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ي</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جَنَّةِ﴾</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تحريم</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11</w:t>
      </w:r>
      <w:r>
        <w:rPr>
          <w:rFonts w:cs="Traditional Arabic;Traditional Arabic" w:ascii="Simplified Arabic" w:hAnsi="Simplified Arabic"/>
          <w:sz w:val="26"/>
          <w:szCs w:val="26"/>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وزوجً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دخ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ع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ذ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فس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ر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ع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ح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رحم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يا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هد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هتدين</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كب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س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سليم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حد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مين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اب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ح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مي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كت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ح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ح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ح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كتف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ح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يرف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د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ك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كبير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الواج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ذلك</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تكبيرات</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سا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و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لث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رغ</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ل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واج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ذلك</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تكبيرا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قراء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نبي</w:t>
      </w:r>
      <w:r>
        <w:rPr>
          <w:rFonts w:ascii="Simplified Arabic" w:hAnsi="Simplified Arabic" w:eastAsia="Simplified Arabic" w:cs="Simplified Arabic"/>
          <w:color w:val="0000CC"/>
          <w:sz w:val="34"/>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ص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ل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سل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ال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ج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ي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ربع؟</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واي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مسً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تً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ات؟</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نبغ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مسً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تً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عتا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لاد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ي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تج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ل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كتف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رب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اتٍ</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القراء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اء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ياسً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فروض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از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أدن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ق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دن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ختص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از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حيح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أدن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دعاء</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ح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لمي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ه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سلا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ذ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صليت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مي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أخلصو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دعاء</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اج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ث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ال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كا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سل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ئزٌ</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اتت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ص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قب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شهرٍ</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شخ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ت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از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م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ت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ف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الصو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وا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خ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أف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كنت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آذنتمون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ه</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لو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ت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ر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ن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ذه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س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فاص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أ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rFonts w:ascii="Simplified Arabic" w:hAnsi="Simplified Arabic"/>
          <w:sz w:val="34"/>
          <w:szCs w:val="34"/>
          <w:lang w:bidi="ar-EG"/>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ائ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بل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ني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ائب؟</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ائ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خذ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جاش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ائ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طلقً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ائ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ال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عم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ذ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بذ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عط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سلم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قو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ائ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و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ائب</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عذ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غسل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عد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اء</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لخوف</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تقط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كالمجدو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محترق،</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كو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رأ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رجا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رج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ساءٍ،</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إن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يم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ال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ستثنائ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الات؟</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أ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جدو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در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ترقً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طي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س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ئ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قط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ت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غس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طري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يم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د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ح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ض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ر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مس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ه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ك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ح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زوج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غس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صاحب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ذ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م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و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م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تنظي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و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ذ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م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اج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علم</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ج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اح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عائشة</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لو</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بل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غسلتكِ</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كر</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وص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غس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وج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سماء</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كذلك</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ول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يد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أ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ل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ملوك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طأ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د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جب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ل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أ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ج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د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الشهي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ا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عرك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غسل</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الشه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عرك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ه؟</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عرك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زو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فن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قابر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ص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ت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يد</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ص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الأئ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لاث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الك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شافع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حناب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ب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ني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ه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الك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شافع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حناب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يُنح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ن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حدي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جلو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زمَّ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ياب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يُن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د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و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ح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دف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زمَّ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يا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ف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ه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يا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ت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بع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ي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ر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كٍ</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لب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يا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ر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زءً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د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فَّن</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زمَّ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ياب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إ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كُفِّ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غير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أ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محر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غس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ماءٍ</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سدرٍ</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مح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ثن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خ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و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ط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حرا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ط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ع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ي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لب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مح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د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لب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خيطً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ي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ط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أس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جلا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ط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ع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ظف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حر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ج</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لب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خيطً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قرَّ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طيبً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قرَّ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طيبً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غط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أس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قط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أس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ظفر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فيأ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ك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حرم</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با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دف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يت</w:t>
      </w:r>
      <w:r>
        <w:rPr>
          <w:rFonts w:cs="Traditional Arabic;Traditional Arabic" w:ascii="Simplified Arabic" w:hAnsi="Simplified Arabic"/>
          <w:color w:val="0000C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color w:val="0000CC"/>
          <w:sz w:val="34"/>
          <w:sz w:val="34"/>
          <w:szCs w:val="34"/>
          <w:rtl w:val="true"/>
          <w:lang w:bidi="ar-EG"/>
        </w:rPr>
        <w:t>ويستح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دف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ي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ح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نص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لب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صبً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نته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ك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تعل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وص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ب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اش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ا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ناط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بل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ح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م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لحد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قوم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ش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ح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مكن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ن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أل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دف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ينص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ص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ا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ضع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نصب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نفت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وينص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ص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ن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رس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ج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ش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ئً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ر</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تفاؤ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سل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هن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جا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يا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با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تعزي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زيار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قبور</w:t>
      </w:r>
      <w:r>
        <w:rPr>
          <w:rFonts w:cs="Traditional Arabic;Traditional Arabic" w:ascii="Simplified Arabic" w:hAnsi="Simplified Arabic"/>
          <w:color w:val="0000C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color w:val="0000CC"/>
          <w:sz w:val="34"/>
          <w:sz w:val="34"/>
          <w:szCs w:val="34"/>
          <w:rtl w:val="true"/>
          <w:lang w:bidi="ar-EG"/>
        </w:rPr>
        <w:t>ويستح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عزي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ه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يت</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تعز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ح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بك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اصبر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حتسبي</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قالت</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لي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ص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صيب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خبر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هب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الت</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رفت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س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ن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صب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ن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صدم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أولى</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ز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سليت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يت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دخ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ر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بغ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سلم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رص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بكاء</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غي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كرو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ك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ع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د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ياح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عذ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دمع</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ع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حز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قل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لك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عذ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هذا</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ش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سا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بك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ز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خ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براه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ع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تدمع،</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إ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قل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يحز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نقو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رض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رب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إ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إ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ي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راجعو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إ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راقك</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براهي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محزونون</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حز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بك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خ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ز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ال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ج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أ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زيار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قبو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لرجال</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زي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رج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ئز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كن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نهيتك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زيار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قبو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زوروه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إنه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تذكرك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آخرة</w:t>
      </w:r>
      <w:r>
        <w:rPr>
          <w:rFonts w:cs="Traditional Arabic;Traditional Arabic" w:ascii="Simplified Arabic" w:hAnsi="Simplified Arabic"/>
          <w:color w:val="008000"/>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أ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نس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نس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زي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ا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لع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زوارا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قبو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لمتخذ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يه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مساج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لسرج</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رأ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ذه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ا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يقو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زارها</w:t>
      </w:r>
      <w:r>
        <w:rPr>
          <w:rFonts w:cs="Traditional Arabic;Traditional Arabic" w:ascii="Simplified Arabic" w:hAnsi="Simplified Arabic"/>
          <w:color w:val="0000C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ل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ك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دا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قو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ؤمنين</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شر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برة؟</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مقب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فتو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فتو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ك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قو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ؤ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جو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بر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ؤمن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حق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ر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جر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فت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غف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اف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ح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ا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افي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أ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قرب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عل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جع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واب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لمي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س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فع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ذلك</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ختل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ه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أمو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ئز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تف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وا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د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وا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ختلف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ع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ذه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مد</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س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ذاه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د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ل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د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و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ج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ي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ب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ختل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ش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د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قتص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هاية</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تاب</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ائز،</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تاب</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ذكرنا</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ن</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نيا</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نيةٌ،</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دًا</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قى</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هب</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الحون،</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ذهب</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ياء،</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ذهب</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ذهب</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خيار،</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ناك</w:t>
      </w:r>
      <w:r>
        <w:rPr>
          <w:rFonts w:ascii="Simplified Arabic" w:hAnsi="Simplified Arabic" w:eastAsia="Simplified Arabic" w:cs="Traditional Arabic;Traditional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اسٌ</w:t>
      </w:r>
      <w:r>
        <w:rPr>
          <w:rFonts w:eastAsia="Simplified Arabic" w:cs="Traditional Arabic;Traditional Arabic"/>
          <w:rtl w:val="true"/>
        </w:rPr>
        <w:t xml:space="preserve"> </w:t>
      </w:r>
      <w:r>
        <w:rPr>
          <w:rFonts w:cs="Traditional Arabic;Traditional Arabic"/>
          <w:rtl w:val="true"/>
        </w:rPr>
        <w:t>كانوا</w:t>
      </w:r>
      <w:r>
        <w:rPr>
          <w:rFonts w:eastAsia="Simplified Arabic" w:cs="Traditional Arabic;Traditional Arabic"/>
          <w:rtl w:val="true"/>
        </w:rPr>
        <w:t xml:space="preserve"> </w:t>
      </w:r>
      <w:r>
        <w:rPr>
          <w:rFonts w:cs="Traditional Arabic;Traditional Arabic"/>
          <w:rtl w:val="true"/>
        </w:rPr>
        <w:t>ملء</w:t>
      </w:r>
      <w:r>
        <w:rPr>
          <w:rFonts w:eastAsia="Simplified Arabic" w:cs="Traditional Arabic;Traditional Arabic"/>
          <w:rtl w:val="true"/>
        </w:rPr>
        <w:t xml:space="preserve"> </w:t>
      </w:r>
      <w:r>
        <w:rPr>
          <w:rFonts w:cs="Traditional Arabic;Traditional Arabic"/>
          <w:rtl w:val="true"/>
        </w:rPr>
        <w:t>السمع</w:t>
      </w:r>
      <w:r>
        <w:rPr>
          <w:rFonts w:eastAsia="Simplified Arabic" w:cs="Traditional Arabic;Traditional Arabic"/>
          <w:rtl w:val="true"/>
        </w:rPr>
        <w:t xml:space="preserve"> </w:t>
      </w:r>
      <w:r>
        <w:rPr>
          <w:rFonts w:cs="Traditional Arabic;Traditional Arabic"/>
          <w:rtl w:val="true"/>
        </w:rPr>
        <w:t>والبصر،</w:t>
      </w:r>
      <w:r>
        <w:rPr>
          <w:rFonts w:eastAsia="Simplified Arabic" w:cs="Traditional Arabic;Traditional Arabic"/>
          <w:rtl w:val="true"/>
        </w:rPr>
        <w:t xml:space="preserve"> </w:t>
      </w:r>
      <w:r>
        <w:rPr>
          <w:rFonts w:cs="Traditional Arabic;Traditional Arabic"/>
          <w:rtl w:val="true"/>
        </w:rPr>
        <w:t>فدفنوا</w:t>
      </w:r>
      <w:r>
        <w:rPr>
          <w:rFonts w:eastAsia="Simplified Arabic" w:cs="Traditional Arabic;Traditional Arabic"/>
          <w:rtl w:val="true"/>
        </w:rPr>
        <w:t xml:space="preserve"> </w:t>
      </w:r>
      <w:r>
        <w:rPr>
          <w:rFonts w:cs="Traditional Arabic;Traditional Arabic"/>
          <w:rtl w:val="true"/>
        </w:rPr>
        <w:t>في</w:t>
      </w:r>
      <w:r>
        <w:rPr>
          <w:rFonts w:eastAsia="Simplified Arabic" w:cs="Traditional Arabic;Traditional Arabic"/>
          <w:rtl w:val="true"/>
        </w:rPr>
        <w:t xml:space="preserve"> </w:t>
      </w:r>
      <w:r>
        <w:rPr>
          <w:rFonts w:cs="Traditional Arabic;Traditional Arabic"/>
          <w:rtl w:val="true"/>
        </w:rPr>
        <w:t>هذه</w:t>
      </w:r>
      <w:r>
        <w:rPr>
          <w:rFonts w:eastAsia="Simplified Arabic" w:cs="Traditional Arabic;Traditional Arabic"/>
          <w:rtl w:val="true"/>
        </w:rPr>
        <w:t xml:space="preserve"> </w:t>
      </w:r>
      <w:r>
        <w:rPr>
          <w:rFonts w:cs="Traditional Arabic;Traditional Arabic"/>
          <w:rtl w:val="true"/>
        </w:rPr>
        <w:t>المقابر،</w:t>
      </w:r>
      <w:r>
        <w:rPr>
          <w:rFonts w:eastAsia="Simplified Arabic" w:cs="Traditional Arabic;Traditional Arabic"/>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Lotus Linotype;Arial" w:hAnsi="Lotus Linotype;Arial" w:cs="Lotus Linotype;Arial"/>
                <w:color w:val="0000FF"/>
                <w:sz w:val="30"/>
                <w:szCs w:val="30"/>
                <w:lang w:bidi="ar-EG"/>
              </w:rPr>
            </w:pPr>
            <w:r>
              <w:rPr>
                <w:rFonts w:ascii="Simplified Arabic" w:hAnsi="Simplified Arabic" w:cs="Traditional Arabic;Traditional Arabic"/>
                <w:color w:val="0000FF"/>
                <w:sz w:val="34"/>
                <w:sz w:val="34"/>
                <w:szCs w:val="34"/>
                <w:rtl w:val="true"/>
                <w:lang w:bidi="ar-EG"/>
              </w:rPr>
              <w:t>ولو</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كانت</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الدنيا</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تدوم</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لواحدٍ</w:t>
            </w:r>
            <w:r>
              <w:rPr>
                <w:rFonts w:cs="Traditional Arabic;Traditional Arabic" w:ascii="Simplified Arabic" w:hAnsi="Simplified Arabic"/>
                <w:color w:val="0000FF"/>
                <w:sz w:val="34"/>
                <w:szCs w:val="34"/>
                <w:rtl w:val="true"/>
                <w:lang w:bidi="ar-EG"/>
              </w:rPr>
              <w:br/>
            </w:r>
          </w:p>
        </w:tc>
        <w:tc>
          <w:tcPr>
            <w:tcW w:w="406" w:type="dxa"/>
            <w:tcBorders/>
          </w:tcPr>
          <w:p>
            <w:pPr>
              <w:pStyle w:val="Normal"/>
              <w:snapToGrid w:val="false"/>
              <w:jc w:val="left"/>
              <w:rPr>
                <w:rFonts w:ascii="Lotus Linotype;Arial" w:hAnsi="Lotus Linotype;Arial" w:cs="Lotus Linotype;Arial"/>
                <w:color w:val="0000FF"/>
                <w:sz w:val="30"/>
                <w:szCs w:val="30"/>
                <w:lang w:bidi="ar-EG"/>
              </w:rPr>
            </w:pPr>
            <w:r>
              <w:rPr>
                <w:rFonts w:cs="Lotus Linotype;Arial" w:ascii="Lotus Linotype;Arial" w:hAnsi="Lotus Linotype;Arial"/>
                <w:color w:val="0000FF"/>
                <w:sz w:val="30"/>
                <w:szCs w:val="30"/>
                <w:rtl w:val="true"/>
                <w:lang w:bidi="ar-EG"/>
              </w:rPr>
            </w:r>
          </w:p>
        </w:tc>
        <w:tc>
          <w:tcPr>
            <w:tcW w:w="4087" w:type="dxa"/>
            <w:tcBorders/>
          </w:tcPr>
          <w:p>
            <w:pPr>
              <w:pStyle w:val="Normal"/>
              <w:ind w:left="0" w:right="567" w:hanging="0"/>
              <w:jc w:val="left"/>
              <w:rPr>
                <w:rFonts w:ascii="Lotus Linotype;Arial" w:hAnsi="Lotus Linotype;Arial" w:cs="Lotus Linotype;Arial"/>
                <w:color w:val="0000FF"/>
                <w:sz w:val="30"/>
                <w:szCs w:val="30"/>
                <w:lang w:bidi="ar-EG"/>
              </w:rPr>
            </w:pPr>
            <w:r>
              <w:rPr>
                <w:rFonts w:ascii="Simplified Arabic" w:hAnsi="Simplified Arabic" w:cs="Traditional Arabic;Traditional Arabic"/>
                <w:color w:val="0000FF"/>
                <w:sz w:val="34"/>
                <w:sz w:val="34"/>
                <w:szCs w:val="34"/>
                <w:rtl w:val="true"/>
                <w:lang w:bidi="ar-EG"/>
              </w:rPr>
              <w:t>لكان</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رسول</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الله</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حيًّا</w:t>
            </w:r>
            <w:r>
              <w:rPr>
                <w:rFonts w:ascii="Simplified Arabic" w:hAnsi="Simplified Arabic" w:eastAsia="Simplified Arabic" w:cs="Simplified Arabic"/>
                <w:color w:val="0000FF"/>
                <w:sz w:val="34"/>
                <w:sz w:val="34"/>
                <w:szCs w:val="34"/>
                <w:rtl w:val="true"/>
                <w:lang w:bidi="ar-EG"/>
              </w:rPr>
              <w:t xml:space="preserve"> </w:t>
            </w:r>
            <w:r>
              <w:rPr>
                <w:rFonts w:ascii="Simplified Arabic" w:hAnsi="Simplified Arabic" w:cs="Traditional Arabic;Traditional Arabic"/>
                <w:color w:val="0000FF"/>
                <w:sz w:val="34"/>
                <w:sz w:val="34"/>
                <w:szCs w:val="34"/>
                <w:rtl w:val="true"/>
                <w:lang w:bidi="ar-EG"/>
              </w:rPr>
              <w:t>وباقيًا</w:t>
            </w:r>
            <w:r>
              <w:rPr>
                <w:rFonts w:cs="Traditional Arabic;Traditional Arabic" w:ascii="Simplified Arabic" w:hAnsi="Simplified Arabic"/>
                <w:color w:val="0000FF"/>
                <w:sz w:val="34"/>
                <w:szCs w:val="34"/>
                <w:rtl w:val="true"/>
                <w:lang w:bidi="ar-EG"/>
              </w:rPr>
              <w:br/>
            </w:r>
          </w:p>
        </w:tc>
      </w:tr>
    </w:tbl>
    <w:p>
      <w:pPr>
        <w:pStyle w:val="Normal"/>
        <w:spacing w:before="120" w:after="0"/>
        <w:ind w:left="0" w:right="0" w:firstLine="397"/>
        <w:jc w:val="left"/>
        <w:rPr/>
      </w:pPr>
      <w:r>
        <w:rPr>
          <w:rFonts w:ascii="Simplified Arabic" w:hAnsi="Simplified Arabic" w:cs="Traditional Arabic;Traditional Arabic"/>
          <w:color w:val="FF0000"/>
          <w:sz w:val="34"/>
          <w:sz w:val="34"/>
          <w:szCs w:val="34"/>
          <w:rtl w:val="true"/>
          <w:lang w:bidi="ar-EG"/>
        </w:rPr>
        <w:t>﴿وَمَ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جَعَلْنَ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لِبَشَرٍ</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مِّن</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قَبْلِ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خُلْدَ</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أَفَإِن</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مِّتَّ</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هُمُ</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خَالِدُو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أنبياء</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34</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كُ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مَنْ</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عَلَيْهَ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انٍ</w:t>
      </w:r>
      <w:r>
        <w:rPr>
          <w:rFonts w:ascii="Simplified Arabic" w:hAnsi="Simplified Arabic" w:eastAsia="Simplified Arabic" w:cs="Simplified Arabic"/>
          <w:color w:val="FF0000"/>
          <w:sz w:val="34"/>
          <w:sz w:val="34"/>
          <w:szCs w:val="34"/>
          <w:rtl w:val="true"/>
          <w:lang w:bidi="ar-EG"/>
        </w:rPr>
        <w:t xml:space="preserve"> </w:t>
      </w:r>
      <w:r>
        <w:rPr>
          <w:rFonts w:cs="Traditional Arabic;Traditional Arabic" w:ascii="Simplified Arabic" w:hAnsi="Simplified Arabic"/>
          <w:color w:val="FF0000"/>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وَيبْقَى</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وَجْهُ</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رَبِّ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ذُو</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جَلَا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وَالْإِكْرَا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رحمن</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26</w:t>
      </w:r>
      <w:r>
        <w:rPr>
          <w:rFonts w:ascii="Simplified Arabic" w:hAnsi="Simplified Arabic" w:cs="Traditional Arabic;Traditional Arabic"/>
          <w:sz w:val="26"/>
          <w:sz w:val="26"/>
          <w:szCs w:val="26"/>
          <w:rtl w:val="true"/>
          <w:lang w:bidi="ar-EG"/>
        </w:rPr>
        <w:t>،</w:t>
      </w:r>
      <w:r>
        <w:rPr>
          <w:rFonts w:ascii="Simplified Arabic" w:hAnsi="Simplified Arabic" w:eastAsia="Simplified Arabic" w:cs="Simplified Arabic"/>
          <w:sz w:val="26"/>
          <w:sz w:val="26"/>
          <w:szCs w:val="26"/>
          <w:rtl w:val="true"/>
          <w:lang w:bidi="ar-EG"/>
        </w:rPr>
        <w:t xml:space="preserve"> </w:t>
      </w:r>
      <w:r>
        <w:rPr>
          <w:rFonts w:cs="Traditional Arabic;Traditional Arabic" w:ascii="Simplified Arabic" w:hAnsi="Simplified Arabic"/>
          <w:sz w:val="26"/>
          <w:szCs w:val="26"/>
          <w:lang w:bidi="ar-EG"/>
        </w:rPr>
        <w:t>27</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ي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اج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ج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غاد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نم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ي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ق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م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ال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قَا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رَبِّ</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رْجِعُونِ</w:t>
      </w:r>
      <w:r>
        <w:rPr>
          <w:rFonts w:ascii="Simplified Arabic" w:hAnsi="Simplified Arabic" w:eastAsia="Simplified Arabic" w:cs="Simplified Arabic"/>
          <w:color w:val="FF0000"/>
          <w:sz w:val="34"/>
          <w:sz w:val="34"/>
          <w:szCs w:val="34"/>
          <w:rtl w:val="true"/>
          <w:lang w:bidi="ar-EG"/>
        </w:rPr>
        <w:t xml:space="preserve"> </w:t>
      </w:r>
      <w:r>
        <w:rPr>
          <w:rFonts w:cs="Traditional Arabic;Traditional Arabic" w:ascii="Simplified Arabic" w:hAnsi="Simplified Arabic"/>
          <w:color w:val="FF0000"/>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لَعَلِّي</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أَعْمَ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صَالِحً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يمَ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تَرَكْتُ﴾</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مؤمنون</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99</w:t>
      </w:r>
      <w:r>
        <w:rPr>
          <w:rFonts w:ascii="Simplified Arabic" w:hAnsi="Simplified Arabic" w:cs="Traditional Arabic;Traditional Arabic"/>
          <w:sz w:val="26"/>
          <w:sz w:val="26"/>
          <w:szCs w:val="26"/>
          <w:rtl w:val="true"/>
          <w:lang w:bidi="ar-EG"/>
        </w:rPr>
        <w:t>،</w:t>
      </w:r>
      <w:r>
        <w:rPr>
          <w:rFonts w:ascii="Simplified Arabic" w:hAnsi="Simplified Arabic" w:eastAsia="Simplified Arabic" w:cs="Simplified Arabic"/>
          <w:sz w:val="26"/>
          <w:sz w:val="26"/>
          <w:szCs w:val="26"/>
          <w:rtl w:val="true"/>
          <w:lang w:bidi="ar-EG"/>
        </w:rPr>
        <w:t xml:space="preserve"> </w:t>
      </w:r>
      <w:r>
        <w:rPr>
          <w:rFonts w:cs="Traditional Arabic;Traditional Arabic" w:ascii="Simplified Arabic" w:hAnsi="Simplified Arabic"/>
          <w:sz w:val="26"/>
          <w:szCs w:val="26"/>
          <w:lang w:bidi="ar-EG"/>
        </w:rPr>
        <w:t>100</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ك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ف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عم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قو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سبحا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عالى</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اني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الم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عظً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لم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عظً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ثم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فا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قب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ك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عظً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ك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ل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جته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ا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عم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سبحا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عالى</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حق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حق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فس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رب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ف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ا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ضوان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أ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بم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ر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يا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هد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هتدين</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ر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ت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رو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م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ق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ك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رح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ت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طه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ت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سن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تو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دا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اريخ</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lang w:bidi="ar-EG"/>
        </w:rPr>
        <w:t>3</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sz w:val="34"/>
          <w:szCs w:val="34"/>
          <w:lang w:bidi="ar-EG"/>
        </w:rPr>
        <w:t>5</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جماد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ب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سأكم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ق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و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يا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هد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هتدين</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أ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أ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ئً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وا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أ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ط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ناصح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ح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مرءً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د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وب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مؤمن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ص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مؤ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آ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خ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اع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بت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ي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رام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وض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نش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بارك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ر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يئ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ظم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دً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أشك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خوا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شارك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شك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خو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ستودي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صور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مخر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مهند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صطف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خ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زي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يخ</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ثير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ذ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ث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برنام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شر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برنام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سب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ا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عد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لتق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اد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وفي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د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يا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ن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سلك</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طريقً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لتمس</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سهَّ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طريقً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نة</w:t>
      </w:r>
      <w:r>
        <w:rPr>
          <w:rFonts w:cs="Traditional Arabic;Traditional Arabic" w:ascii="Simplified Arabic" w:hAnsi="Simplified Arabic"/>
          <w:color w:val="008000"/>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ال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ح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ركاته</w:t>
      </w:r>
      <w:r>
        <w:rPr>
          <w:rFonts w:cs="Traditional Arabic;Traditional Arabic" w:ascii="Simplified Arabic" w:hAnsi="Simplified Arabic"/>
          <w:sz w:val="34"/>
          <w:szCs w:val="34"/>
          <w:rtl w:val="true"/>
          <w:lang w:bidi="ar-EG"/>
        </w:rPr>
        <w:t>.</w:t>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b2"/>
    <w:family w:val="roman"/>
    <w:pitch w:val="variable"/>
  </w:font>
  <w:font w:name="Simplified Arabic">
    <w:charset w:val="b2"/>
    <w:family w:val="roman"/>
    <w:pitch w:val="variable"/>
  </w:font>
  <w:font w:name="Lotus Linotyp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Arial"/>
      <w:sz w:val="24"/>
      <w:szCs w:val="32"/>
    </w:rPr>
  </w:style>
  <w:style w:type="character" w:styleId="FooterChar">
    <w:name w:val="Footer Char"/>
    <w:qFormat/>
    <w:rPr>
      <w:rFonts w:cs="Lotus Linotype;Arial"/>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55:00Z</dcterms:created>
  <dc:creator>mbadry</dc:creator>
  <dc:description/>
  <cp:keywords/>
  <dc:language>en-US</dc:language>
  <cp:lastModifiedBy>هشام داود</cp:lastModifiedBy>
  <dcterms:modified xsi:type="dcterms:W3CDTF">2018-07-04T13:34:00Z</dcterms:modified>
  <cp:revision>62</cp:revision>
  <dc:subject/>
  <dc:title>الأصول الثلاثة</dc:title>
</cp:coreProperties>
</file>